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HOC NETWORKS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230</w:t>
        <w:tab/>
        <w:tab/>
        <w:tab/>
        <w:tab/>
        <w:tab/>
        <w:tab/>
        <w:t xml:space="preserve">    </w:t>
        <w:tab/>
        <w:tab/>
        <w:t xml:space="preserve">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four technical challenges behind the realization of wireless sensor network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Should we assume that the traditional client/server RPC paradigm is appropriate for ad hoc networks? Why?</w:t>
      </w:r>
    </w:p>
    <w:p>
      <w:pPr>
        <w:pStyle w:val="Normal"/>
        <w:jc w:val="both"/>
        <w:rPr/>
      </w:pPr>
      <w:r>
        <w:rPr/>
        <w:t>3.</w:t>
        <w:tab/>
        <w:t>Name the approaches to enhance battery life.</w:t>
      </w:r>
    </w:p>
    <w:p>
      <w:pPr>
        <w:pStyle w:val="Normal"/>
        <w:jc w:val="both"/>
        <w:rPr/>
      </w:pPr>
      <w:r>
        <w:rPr/>
        <w:t>4.</w:t>
        <w:tab/>
        <w:t>Which of the two approaches is best – ORA or LORA. Why?</w:t>
      </w:r>
    </w:p>
    <w:p>
      <w:pPr>
        <w:pStyle w:val="Normal"/>
        <w:jc w:val="both"/>
        <w:rPr/>
      </w:pPr>
      <w:r>
        <w:rPr/>
        <w:t>5.</w:t>
        <w:tab/>
        <w:t xml:space="preserve">List the parameters used to evaluate the performance of ad hoc wireless networks. </w:t>
      </w:r>
    </w:p>
    <w:p>
      <w:pPr>
        <w:pStyle w:val="Normal"/>
        <w:jc w:val="both"/>
        <w:rPr/>
      </w:pPr>
      <w:r>
        <w:rPr/>
        <w:t>6.</w:t>
        <w:tab/>
        <w:t>Define route repair time.</w:t>
      </w:r>
    </w:p>
    <w:p>
      <w:pPr>
        <w:pStyle w:val="Normal"/>
        <w:jc w:val="both"/>
        <w:rPr/>
      </w:pPr>
      <w:r>
        <w:rPr/>
        <w:t>7.</w:t>
        <w:tab/>
        <w:t>Define ODMRP.</w:t>
      </w:r>
    </w:p>
    <w:p>
      <w:pPr>
        <w:pStyle w:val="Normal"/>
        <w:jc w:val="both"/>
        <w:rPr/>
      </w:pPr>
      <w:r>
        <w:rPr/>
        <w:t>8.</w:t>
        <w:tab/>
        <w:t>Compare and contrast one radio hop and multi-hop.</w:t>
      </w:r>
    </w:p>
    <w:p>
      <w:pPr>
        <w:pStyle w:val="Normal"/>
        <w:jc w:val="both"/>
        <w:rPr/>
      </w:pPr>
      <w:r>
        <w:rPr/>
        <w:t>9.</w:t>
        <w:tab/>
        <w:t>Mobile MAN extends cross-layering to all network functions through ___________.</w:t>
      </w:r>
    </w:p>
    <w:p>
      <w:pPr>
        <w:pStyle w:val="Normal"/>
        <w:jc w:val="both"/>
        <w:rPr/>
      </w:pPr>
      <w:r>
        <w:rPr/>
        <w:t>10.</w:t>
        <w:tab/>
        <w:t>List out the protocols used to simulate multi-hop wireless ad hoc network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fine Data Fusion.  How this concept is used in Wireless Sensor Networks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2.</w:t>
        <w:tab/>
        <w:t>What is the purpose of updating routes in wireless networks? Mention the different methods available for that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State the need of route discovery.  What do you mean by route discovery time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List out and define the parameters need to evaluate the performance of multicast routing protocol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How does one simulate moving network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a.</w:t>
        <w:tab/>
        <w:t xml:space="preserve">Define traffic profile.  Draw and explain the different types of traffic patterns for an ad hoc </w:t>
        <w:tab/>
        <w:t>wireless environment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laborate the challenges faced by ad hoc mobile networks.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a.</w:t>
        <w:tab/>
        <w:t xml:space="preserve">State the need of ad hoc MAC protocols.  Discuss about the different MAC protocols </w:t>
        <w:tab/>
        <w:t>supported by ad hoc network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Discuss about the various problems in ad hoc channel access.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Explain about the different types of mobile host movements in ad hoc networks.</w:t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Describe the different power issues in ad hoc mobile networks.</w:t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the route discovery and route deletion phase of ABR in detail.</w:t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What are the effects of beaconing on the battery life of ad hoc mobile computers?</w:t>
        <w:tab/>
        <w:t>(3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>What is the need of associativity based routing?  Explain with its protocol description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raw and explain the process of handling mobility in associativity based routing.</w:t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0.</w:t>
        <w:tab/>
        <w:t>a.</w:t>
        <w:tab/>
        <w:t xml:space="preserve">List out and explain the different factors that affect end to end delay performance in ad hoc </w:t>
        <w:tab/>
        <w:t>networ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Discuss about the various parameters that impact the communication throughput performance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  <w:t xml:space="preserve">List the problems and issues faced by mobile ad hoc networks using traditional TCP.  </w:t>
        <w:tab/>
        <w:t xml:space="preserve">What are the requirements to shift from traditional TCP to versions of TCP? </w:t>
        <w:tab/>
        <w:tab/>
        <w:t>(7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List out the different versions of TCP.  Explain each in detail with its merits and demeri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2.</w:t>
        <w:tab/>
        <w:t>Define multicast routing in mobile ad hoc networks.  Explain about different multicast routing protocols in mobile ad hoc network.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23.</w:t>
        <w:tab/>
        <w:t>Elaborate on the multicast routing mechanism in wired networks and also list out the shortcoming when applied to mobile ad hoc networks.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4.</w:t>
        <w:tab/>
        <w:t>Draw the architecture of mobile MAN and explain each component in detail.  Also discuss how it overcomes the network problems in cross – layer approach.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25.</w:t>
        <w:tab/>
        <w:t>Create a network topology and compare the performance of Multi-Hop Wireless Ad Hoc Network Routing Protocols with examples in detail.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03:21:00Z</dcterms:modified>
  <cp:revision>171</cp:revision>
  <dc:subject/>
  <dc:title>Reg</dc:title>
</cp:coreProperties>
</file>